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911501210" r:id="rId2"/>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lang w:val="en-US"/>
        </w:rPr>
      </w:pPr>
      <w:r>
        <w:rPr>
          <w:rFonts w:cs="Comic Sans MS" w:ascii="Comic Sans MS" w:hAnsi="Comic Sans MS"/>
          <w:b/>
        </w:rPr>
        <w:t>Πέμπτη, 20/09/07</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rPr>
      </w:pPr>
      <w:r>
        <w:rPr>
          <w:rFonts w:cs="Comic Sans MS" w:ascii="Comic Sans MS" w:hAnsi="Comic Sans MS"/>
          <w:b/>
        </w:rPr>
        <w:t>«ΤΟ ΦΕΣΤΙΒΑΛ ΠΥΛΩΝΑΣ ΠΟΛΙΤΙΣΜΟΥ ΚΑΙ ΤΕΧΝΗΣ»</w:t>
      </w:r>
    </w:p>
    <w:p>
      <w:pPr>
        <w:pStyle w:val="Normal"/>
        <w:jc w:val="both"/>
        <w:rPr/>
      </w:pPr>
      <w:r>
        <w:rPr>
          <w:rFonts w:cs="Comic Sans MS" w:ascii="Comic Sans MS" w:hAnsi="Comic Sans MS"/>
          <w:b/>
        </w:rPr>
        <w:t xml:space="preserve">Συνέντευξη με τον Δήμαρχο Δράμας Θ. Μαργαρίτη </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Τριάντα χρόνια κινηματογραφικής παρουσίας συμπληρώνονται φέτος στη φιλόξενη πόλη της Δράμας. Κινηματογραφιστές από την Ελλάδα και όλο τον κόσμο δίνουν το δικό τής παρόν στην καθιερωμένη γιορτή του κινηματογράφου σε μια μοναδική συνάντηση πολιτισμών και τεχνοτροπιών. Η ταινία μικρού μήκους προβάλλεται και αξιολογείται ελεύθερη από τις δεσμεύσεις των κανόνων της αγοράς, γίνεται πεδίο πειραματισμού και καινοτομίας. </w:t>
      </w:r>
    </w:p>
    <w:p>
      <w:pPr>
        <w:pStyle w:val="Normal"/>
        <w:jc w:val="both"/>
        <w:rPr>
          <w:rFonts w:ascii="Comic Sans MS" w:hAnsi="Comic Sans MS" w:cs="Comic Sans MS"/>
        </w:rPr>
      </w:pPr>
      <w:r>
        <w:rPr>
          <w:rFonts w:cs="Comic Sans MS" w:ascii="Comic Sans MS" w:hAnsi="Comic Sans MS"/>
        </w:rPr>
        <w:t>Με τον Δήμαρχο Δράμας και Πρόεδρο της Οργανωτικής Επιτροπής του Φεστιβάλ, Θωμά Μαργαρίτη, είχαμε μια ενδιαφέρουσα συζήτηση για το παρόν αλλά και το μέλλον του κορυφαίου θεσμού Τέχνης και Πολιτισμού.</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 </w:t>
      </w:r>
      <w:r>
        <w:rPr>
          <w:rFonts w:cs="Comic Sans MS" w:ascii="Comic Sans MS" w:hAnsi="Comic Sans MS"/>
          <w:b/>
          <w:i/>
        </w:rPr>
        <w:t>Κύριε Δήμαρχε, συμπληρώθηκαν 30 ολόκληρα χρόνια συνεχούς παρουσίας του Φεστιβάλ στην πόλη της Δράμας. Πόσο σημαντική είναι η συμβολή του στα Πολιτιστικά Δρώμενα του τόπου;</w:t>
      </w:r>
    </w:p>
    <w:p>
      <w:pPr>
        <w:pStyle w:val="Normal"/>
        <w:ind w:left="360" w:hanging="0"/>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Πράγματι συμπληρώθηκαν 30 χρόνια από τότε που η Κινηματογραφική Λέσχη Δράμας, δημιούργησε ένα Πυλώνα Πολιτισμού και Τέχνης που σήμερα έφτασε στο απόγειό του. Η ακριτική και μαρτυρική πόλη της Δράμας, τόσο η τοπική κοινωνία όσο και οι κατά καιρούς αυτοδιοικήσεις όρθωσε το ανάστημά της πέρα από κόμματα και χρώματα και διατήρησε αυτό το θεσμό, όταν κάποια στιγμή διεκδικήθηκε και από τα δύο μεγάλα αστικά κέντρα. Η συμβολή του στην Τοπική Κοινωνία είναι πολύ μεγάλη. Αποτελεί για την πόλη της Δράμας ένα κύτταρο υψηλής ποιότητας για την καλλιτεχνική δημιουργία κατά την διάρκεια όλου του χρόνου. Απαιτεί επίσης μεγαλύτερη σημασία επειδή είναι ένας από τους μεγαλύτερους θεσμούς της Περιφέρειας.</w:t>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i/>
        </w:rPr>
        <w:t>- Πώς κρίνετε  την συνεργασία σας με το Υπουργείο Πολιτισμού;</w:t>
      </w:r>
    </w:p>
    <w:p>
      <w:pPr>
        <w:pStyle w:val="Normal"/>
        <w:ind w:left="360" w:hanging="0"/>
        <w:jc w:val="both"/>
        <w:rPr>
          <w:rFonts w:ascii="Comic Sans MS" w:hAnsi="Comic Sans MS" w:cs="Comic Sans MS"/>
          <w:b/>
          <w:b/>
          <w:i/>
          <w:i/>
        </w:rPr>
      </w:pPr>
      <w:r>
        <w:rPr>
          <w:rFonts w:cs="Comic Sans MS" w:ascii="Comic Sans MS" w:hAnsi="Comic Sans MS"/>
          <w:b/>
          <w:i/>
        </w:rPr>
      </w:r>
    </w:p>
    <w:p>
      <w:pPr>
        <w:pStyle w:val="Normal"/>
        <w:numPr>
          <w:ilvl w:val="0"/>
          <w:numId w:val="3"/>
        </w:numPr>
        <w:jc w:val="both"/>
        <w:rPr>
          <w:rFonts w:ascii="Comic Sans MS" w:hAnsi="Comic Sans MS" w:cs="Comic Sans MS"/>
        </w:rPr>
      </w:pPr>
      <w:r>
        <w:rPr>
          <w:rFonts w:cs="Comic Sans MS" w:ascii="Comic Sans MS" w:hAnsi="Comic Sans MS"/>
        </w:rPr>
        <w:t>Η συνεργασία Τοπικής Αυτοδιοίκησης – Υπουργείου Πολιτισμού και των ανθρώπων της Κινηματογραφικής Τέχνης είναι άριστη. Πριν από λίγους μήνες υπογράψαμε την 12ετή προγραμματική σύμβαση με το Υπουργείο Πολιτισμού. Η πολιτεία αναγνώρισε τη στήριξη που έλαβε ο θεσμός από την Τοπική Αυτοδιοίκηση και από την Τοπική Κοινωνία.</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i/>
        </w:rPr>
        <w:t>- Τι γίνεται όμως με το πρόβλημα έλλειψης αιθουσών για την προβολή των ταινιών;</w:t>
      </w:r>
    </w:p>
    <w:p>
      <w:pPr>
        <w:pStyle w:val="Normal"/>
        <w:ind w:left="360" w:hanging="0"/>
        <w:jc w:val="both"/>
        <w:rPr>
          <w:rFonts w:ascii="Comic Sans MS" w:hAnsi="Comic Sans MS" w:cs="Comic Sans MS"/>
          <w:b/>
          <w:b/>
          <w:i/>
          <w:i/>
        </w:rPr>
      </w:pPr>
      <w:r>
        <w:rPr>
          <w:rFonts w:cs="Comic Sans MS" w:ascii="Comic Sans MS" w:hAnsi="Comic Sans MS"/>
          <w:b/>
          <w:i/>
        </w:rPr>
      </w:r>
    </w:p>
    <w:p>
      <w:pPr>
        <w:pStyle w:val="Normal"/>
        <w:ind w:left="360" w:hanging="0"/>
        <w:jc w:val="both"/>
        <w:rPr>
          <w:rFonts w:ascii="Comic Sans MS" w:hAnsi="Comic Sans MS" w:cs="Comic Sans MS"/>
        </w:rPr>
      </w:pPr>
      <w:r>
        <w:rPr>
          <w:rFonts w:cs="Comic Sans MS" w:ascii="Comic Sans MS" w:hAnsi="Comic Sans MS"/>
        </w:rPr>
        <w:t>- Τα τελευταία χρόνια μόνιμη ανησυχία μας είναι η στέγαση του Φεστιβάλ. Έπειτα από το κλείσιμο του Κινηματογράφου “Αστέρια” αναγκαστήκαμε να διαμορφώσουμε ειδικά μία αίθουσα του Δημοτικού Ωδείου και στο θερινό Κινηματογράφο “Αλέξανδρος”. Με αυτό τον τρόπο θελήσαμε να απλώσουμε το Φεστιβάλ σε διάφορα σημεία της πόλης με στόχο να μπορεί να παρακολουθήσει ταινίες οποιοσδήποτε σε όποιο σημείο της πόλης και να βρίσκεται. Γι’ αυτό το σκοπό δημιουργούμε κινηματογραφική αίθουσα στο καινούριο Δημαρχείο της πόλης. Ο ναός όμως του Φεστιβάλ είναι η καπναποθήκη της οδού Περδίκα. Ευελπιστώ ότι σύντομα θα ολοκληρωθεί η μελέτη ανακατασκευής της και από κει και πέρα μένει η γενναία χρηματοδότησή της.</w:t>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b/>
          <w:b/>
          <w:i/>
          <w:i/>
        </w:rPr>
      </w:pPr>
      <w:r>
        <w:rPr>
          <w:rFonts w:cs="Comic Sans MS" w:ascii="Comic Sans MS" w:hAnsi="Comic Sans MS"/>
          <w:b/>
          <w:i/>
        </w:rPr>
        <w:t>Πόσο θα βοηθήσει το Φεστιβάλ, η παρουσία του Μαργαρίτη Τζίμα στο Υπουργείο Μακεδονίας-Θράκης;</w:t>
      </w:r>
    </w:p>
    <w:p>
      <w:pPr>
        <w:pStyle w:val="Normal"/>
        <w:jc w:val="both"/>
        <w:rPr>
          <w:rFonts w:ascii="Comic Sans MS" w:hAnsi="Comic Sans MS" w:cs="Comic Sans MS"/>
          <w:b/>
          <w:b/>
          <w:i/>
          <w:i/>
        </w:rPr>
      </w:pPr>
      <w:r>
        <w:rPr>
          <w:rFonts w:cs="Comic Sans MS" w:ascii="Comic Sans MS" w:hAnsi="Comic Sans MS"/>
          <w:b/>
          <w:i/>
        </w:rPr>
      </w:r>
    </w:p>
    <w:p>
      <w:pPr>
        <w:pStyle w:val="Normal"/>
        <w:numPr>
          <w:ilvl w:val="0"/>
          <w:numId w:val="2"/>
        </w:numPr>
        <w:jc w:val="both"/>
        <w:rPr/>
      </w:pPr>
      <w:r>
        <w:rPr>
          <w:rFonts w:cs="Comic Sans MS" w:ascii="Comic Sans MS" w:hAnsi="Comic Sans MS"/>
        </w:rPr>
        <w:t>Ο Μαργαρίτης Τζίμας είναι ένας πολιτικός που γνωρίζει πάρα πολύ καλά το Φεστιβάλ. Κατά τη διάρκεια της πολυετής προσφοράς του ως Δήμαρχος Δράμας το Φεστιβάλ αναβαθμίστηκε και απέκτησε διεθνή φήμη και καταξίωση. Θεωρώ δεδομένη την βοήθεια του Υπουργού στο Φεστιβάλ ταινιών Μικρού Μήκους. Το Φεστιβάλ Δράμας είναι ένας ζωντανός οργανισμός που διατηρεί τους πρωταρχικούς του στόχους. Την προαγωγή της κινηματογραφικής τέχνης και τη σύνδεση με την τοπική κοινωνία. Είχαμε την χαρά να εγκαινιάσουμε εκθέσεις και διάφορες εκδηλώσεις που λειτουργούν παράλληλα με το Φεστιβάλ και το ανοίγουν στην τοπική κοινωνία.  Θα ήθελα να ευχαριστήσω την ΕΡΤ για την πολύ σημαντική συμβολή της όπως επίσης και τους κινηματογραφιστές που στήριξαν όλα αυτά τα χρόνια τον αποκεντρωμένο θεσμό πολιτισμού και τέχνης.</w:t>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mic Sans MS" w:hAnsi="Comic Sans MS" w:cs="Comic Sans MS"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55:00Z</dcterms:created>
  <dc:creator>festival</dc:creator>
  <dc:description/>
  <cp:keywords/>
  <dc:language>en-US</dc:language>
  <cp:lastModifiedBy>aa</cp:lastModifiedBy>
  <cp:lastPrinted>2007-09-20T12:55:00Z</cp:lastPrinted>
  <dcterms:modified xsi:type="dcterms:W3CDTF">2007-09-20T09:55:00Z</dcterms:modified>
  <cp:revision>2</cp:revision>
  <dc:subject/>
  <dc:title> </dc:title>
</cp:coreProperties>
</file>