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583016965" r:id="rId2"/>
        </w:objec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lang w:val="en-US"/>
        </w:rPr>
      </w:pPr>
      <w:r>
        <w:rPr>
          <w:rFonts w:cs="Comic Sans MS" w:ascii="Comic Sans MS" w:hAnsi="Comic Sans MS"/>
          <w:b/>
        </w:rPr>
        <w:t>Πέμπτη, 20/09/07</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Arial"/>
          <w:b/>
          <w:b/>
          <w:sz w:val="28"/>
          <w:szCs w:val="28"/>
        </w:rPr>
      </w:pPr>
      <w:r>
        <w:rPr>
          <w:rFonts w:cs="Comic Sans MS" w:ascii="Comic Sans MS" w:hAnsi="Comic Sans MS"/>
          <w:b/>
          <w:color w:val="212125"/>
          <w:sz w:val="28"/>
          <w:szCs w:val="28"/>
        </w:rPr>
        <w:t>«Εγγονόπουλος 2007:.. ωραίος σαν Έλληνας»</w:t>
      </w:r>
    </w:p>
    <w:p>
      <w:pPr>
        <w:pStyle w:val="Normal"/>
        <w:jc w:val="both"/>
        <w:rPr>
          <w:rFonts w:ascii="Comic Sans MS" w:hAnsi="Comic Sans MS" w:cs="Arial"/>
        </w:rPr>
      </w:pPr>
      <w:r>
        <w:rPr>
          <w:rFonts w:cs="Arial" w:ascii="Comic Sans MS" w:hAnsi="Comic Sans MS"/>
        </w:rPr>
        <w:t>100 χρόνια συμπληρώνονται από τη γέννηση του Νίκου Εγγονόπουλου (1907 – 1985). Το Φεστιβάλ Δράμας, σε συνεργασία με το Εθνικό Κέντρο Βιβλίου (ΕΚΕΒΙ), πραγματοποιεί έκθεση φωτογραφίας, αφιερωμένη στον εισηγητή του υπερρεαλισμού στην Ελλάδα.</w:t>
      </w:r>
    </w:p>
    <w:p>
      <w:pPr>
        <w:pStyle w:val="Normal"/>
        <w:tabs>
          <w:tab w:val="clear" w:pos="720"/>
          <w:tab w:val="left" w:pos="2880" w:leader="none"/>
          <w:tab w:val="left" w:pos="4500" w:leader="none"/>
        </w:tabs>
        <w:rPr>
          <w:rFonts w:ascii="Comic Sans MS" w:hAnsi="Comic Sans MS" w:cs="Arial"/>
          <w:b/>
          <w:b/>
        </w:rPr>
      </w:pPr>
      <w:r>
        <w:rPr>
          <w:rFonts w:cs="Arial" w:ascii="Comic Sans MS" w:hAnsi="Comic Sans MS"/>
          <w:b/>
        </w:rPr>
      </w:r>
    </w:p>
    <w:p>
      <w:pPr>
        <w:pStyle w:val="Normal"/>
        <w:tabs>
          <w:tab w:val="clear" w:pos="720"/>
          <w:tab w:val="left" w:pos="2880" w:leader="none"/>
          <w:tab w:val="left" w:pos="4500" w:leader="none"/>
        </w:tabs>
        <w:rPr>
          <w:rFonts w:ascii="Comic Sans MS" w:hAnsi="Comic Sans MS" w:cs="Arial"/>
          <w:b/>
          <w:b/>
        </w:rPr>
      </w:pPr>
      <w:r>
        <w:rPr>
          <w:rFonts w:cs="Arial" w:ascii="Comic Sans MS" w:hAnsi="Comic Sans MS"/>
          <w:b/>
        </w:rPr>
        <w:t>ΝΙΚΟΣ ΕΓΓΟΝΟΠΟΥΛΟΣ</w:t>
      </w:r>
    </w:p>
    <w:p>
      <w:pPr>
        <w:pStyle w:val="Normal"/>
        <w:tabs>
          <w:tab w:val="clear" w:pos="720"/>
          <w:tab w:val="left" w:pos="2880" w:leader="none"/>
          <w:tab w:val="left" w:pos="4500" w:leader="none"/>
        </w:tabs>
        <w:rPr>
          <w:rFonts w:ascii="Comic Sans MS" w:hAnsi="Comic Sans MS" w:cs="Arial"/>
          <w:b/>
          <w:b/>
        </w:rPr>
      </w:pPr>
      <w:r>
        <w:rPr>
          <w:rFonts w:cs="Arial" w:ascii="Comic Sans MS" w:hAnsi="Comic Sans MS"/>
          <w:b/>
        </w:rPr>
        <w:t>Εκατό χρόνια από τη γέννησή του</w:t>
      </w:r>
    </w:p>
    <w:p>
      <w:pPr>
        <w:pStyle w:val="Normal"/>
        <w:tabs>
          <w:tab w:val="clear" w:pos="720"/>
          <w:tab w:val="left" w:pos="2880" w:leader="none"/>
          <w:tab w:val="left" w:pos="4500" w:leader="none"/>
        </w:tabs>
        <w:jc w:val="both"/>
        <w:rPr>
          <w:rFonts w:ascii="Comic Sans MS" w:hAnsi="Comic Sans MS" w:cs="Arial"/>
        </w:rPr>
      </w:pPr>
      <w:r>
        <w:rPr>
          <w:rFonts w:cs="Arial" w:ascii="Comic Sans MS" w:hAnsi="Comic Sans MS"/>
        </w:rPr>
        <w:t xml:space="preserve">Φέτος συμπληρώνονται 100 χρόνια από τη γέννηση του Νίκου Εγγονόπουλου, το έργο του οποίου, ποιοτικό και ζωγραφικό, αποτελεί ένα από τα βασικά κεφάλαια του ελληνικού μοντερνισμού. </w:t>
      </w:r>
    </w:p>
    <w:p>
      <w:pPr>
        <w:pStyle w:val="Normal"/>
        <w:tabs>
          <w:tab w:val="clear" w:pos="720"/>
          <w:tab w:val="left" w:pos="2880" w:leader="none"/>
          <w:tab w:val="left" w:pos="4500" w:leader="none"/>
        </w:tabs>
        <w:jc w:val="both"/>
        <w:rPr>
          <w:rFonts w:ascii="Comic Sans MS" w:hAnsi="Comic Sans MS" w:cs="Arial"/>
        </w:rPr>
      </w:pPr>
      <w:r>
        <w:rPr>
          <w:rFonts w:cs="Arial" w:ascii="Comic Sans MS" w:hAnsi="Comic Sans MS"/>
        </w:rPr>
        <w:t xml:space="preserve">Από τους σημαντικότερους δημιουργούς της πρωτοποριακής γενιάς του ’30, ο Εγγονόπουλος υπήρξε εισηγητής στην Ελλάδα του υπερρεαλισμού, τόσο (μαζί με τον Ανδρέα Εμπειρίκο) του ποιητικού, όσο και του ζωγραφικού. Τη βίαιη αντίδραση στις πρώτες ποιητικές συλλογές του (Μην ομιλείτε εις τον οδηγόν, 1938 – Τα κλειδοκύμβαλα της σιωπής, 1939), που, μαζί με την Υψικάμινο (1935) του Εμπειρίκου, αποτελούν τις πρώτες ελληνικές εκφράσεις της υπερρεαλιστικής αυτόματης γραφής, ακολούθησε η ευφρόσυνη αποδοχή του μείζονος ποιήματός του, του επικολυρικού Μπολιβάρ (1944), για να ακολουθήσει μία σειρά ποιητικών συλλογών (Η Επιστροφή των Πουλιών, 1946 – Ελευσίς, 1948, Εν  ανθηρώ έλληνι λόγω, 1957 – Στην Κοιλάδα με τους Ροδώνες, 1978), που συνθέτουν την πλέον ιδιότυπη γραφή του μοντερνιστικού μας λόγου, η οποία συνέβαλλε  ουσιαστικά στην ανανέωση της ελληνικής ποίησης. Ανάλογα ανανεωτική υπήρξε στο εικαστικό μας πεδίο η ζωγραφική εργασία του. </w:t>
      </w:r>
    </w:p>
    <w:p>
      <w:pPr>
        <w:pStyle w:val="Normal"/>
        <w:tabs>
          <w:tab w:val="clear" w:pos="720"/>
          <w:tab w:val="left" w:pos="2880" w:leader="none"/>
          <w:tab w:val="left" w:pos="4500" w:leader="none"/>
        </w:tabs>
        <w:jc w:val="both"/>
        <w:rPr>
          <w:rFonts w:ascii="Comic Sans MS" w:hAnsi="Comic Sans MS" w:cs="Arial"/>
        </w:rPr>
      </w:pPr>
      <w:r>
        <w:rPr>
          <w:rFonts w:cs="Arial" w:ascii="Comic Sans MS" w:hAnsi="Comic Sans MS"/>
        </w:rPr>
        <w:t>Το Υπουργείο Πολιτισμού και το Εθνικό Κέντρο Βιβλίου (ΕΚΕΒΙ), αναγνωρίζοντάς τον ως ένα σπουδαίο δημιουργό που σημάδεψε την ελληνική τέχνη του 20</w:t>
      </w:r>
      <w:r>
        <w:rPr>
          <w:rFonts w:cs="Arial" w:ascii="Comic Sans MS" w:hAnsi="Comic Sans MS"/>
          <w:vertAlign w:val="superscript"/>
        </w:rPr>
        <w:t>ου</w:t>
      </w:r>
      <w:r>
        <w:rPr>
          <w:rFonts w:cs="Arial" w:ascii="Comic Sans MS" w:hAnsi="Comic Sans MS"/>
        </w:rPr>
        <w:t xml:space="preserve"> αιώνα τόσο στη ζωγραφική όσο και στην ποίηση, αποφάσισαν να τιμήσουν την επέτειο και συγκρότησαν οργανωτική επιτροπή από ειδικούς οι οποίοι έχουν ασχοληθεί με το έργο του Εγγονόπουλου και ως λογοτέχνη και ως ζωγράφου, προκειμένου να καταρτιστεί ένα πρόγραμμα ποικίλων εκδηλώσεων, που έχουν σκοπό να φωτίσουν καλύτερα το έργο του και συγχρόνως να το φέρουν σε επαφή με το ευρύτερο κοινό. Για την υλοποίηση του προγράμματος το ΕΚΕΒΙ συνεργάστηκε με άλλους φορείς και οργανισμούς, όπως το Μουσείο Μπενάκη, το Μέγαρο Μουσικής Αθηνών, την Ανώτατη Σχολή Καλών Τεχνών και το Μακεδονικό Μουσείο Σύγχρονης Τέχνης. </w:t>
      </w:r>
    </w:p>
    <w:p>
      <w:pPr>
        <w:pStyle w:val="Normal"/>
        <w:jc w:val="both"/>
        <w:rPr>
          <w:rFonts w:ascii="Comic Sans MS" w:hAnsi="Comic Sans MS" w:cs="Comic Sans MS"/>
          <w:lang w:val="en-US"/>
        </w:rPr>
      </w:pPr>
      <w:r>
        <w:rPr>
          <w:rFonts w:cs="Comic Sans MS" w:ascii="Comic Sans MS" w:hAnsi="Comic Sans MS"/>
          <w:lang w:val="en-US"/>
        </w:rPr>
      </w:r>
    </w:p>
    <w:p>
      <w:pPr>
        <w:pStyle w:val="Normal"/>
        <w:spacing w:before="280" w:after="280"/>
        <w:jc w:val="both"/>
        <w:rPr>
          <w:rFonts w:ascii="Comic Sans MS" w:hAnsi="Comic Sans MS" w:cs="Comic Sans MS"/>
          <w:b/>
          <w:b/>
          <w:color w:val="000000"/>
        </w:rPr>
      </w:pPr>
      <w:r>
        <w:rPr>
          <w:rFonts w:cs="Comic Sans MS" w:ascii="Comic Sans MS" w:hAnsi="Comic Sans MS"/>
          <w:b/>
          <w:color w:val="000000"/>
        </w:rPr>
        <w:t>Νίκος Εγγονόπουλος (1907 - 1985)</w:t>
      </w:r>
    </w:p>
    <w:p>
      <w:pPr>
        <w:pStyle w:val="Normal"/>
        <w:spacing w:before="280" w:after="280"/>
        <w:jc w:val="both"/>
        <w:rPr>
          <w:rFonts w:ascii="Comic Sans MS" w:hAnsi="Comic Sans MS" w:cs="Comic Sans MS"/>
          <w:color w:val="000000"/>
        </w:rPr>
      </w:pPr>
      <w:r>
        <w:rPr>
          <w:rFonts w:cs="Comic Sans MS" w:ascii="Comic Sans MS" w:hAnsi="Comic Sans MS"/>
          <w:color w:val="000000"/>
        </w:rPr>
        <w:t xml:space="preserve">Γεννήθηκε στην Αθήνα στις 21 Οκτωβρίου του 1907 από πατέρα Κωνσταντινοπολίτη και μητέρα Αθηναία. Ο ποιητής και ζωγράφος Νίκος Εγγονόπουλος αποδείχτηκε ο σημαντικότερος πλάι στον Εμπειρίκο εκπρόσωπος του υπερρεαλισμού στην Ελλάδα. Τα παιδικά του χρόνια τα πέρασε στην Κωνσταντινούπολη, ενώ τις γυμνασιακές του σπουδές θα τις ολοκληρώσει στο Παρίσι, από όπου επιστρέφει για να υπηρετήσει τη θητεία του. Την περίοδο 1928 - 1930 εργάζεται ως υπάλληλος σε Τράπεζα, ενώ παράλληλα παρακολουθεί νυχτερινό γυμνάσιο για να αποκτήσει ελληνικό απολυτήριο. Μολονότι η οικογένειά του τον προορίζει για γιατρό, το 1932 ο Εγγονόπουλος εγγράφεται στην Ανωτάτη Σχολή Καλών Τεχνών της Αθήνας όπου φοιτά με καθηγητές, μεταξύ άλλων, τον Κ. Παρθένη και τον Γ. Κεφαλληνό και συμφοιτητές του τον Γ. Μόραλη και τον Δ. Διαμαντόπουλο. Συγχρόνως, μετά την αποφοίτησή του από τη Σχολή μαθητεύει πλάι στον Φ. Κόντογλου, από τον οποίον διδάσκεται τη Βυζαντινή αγιογραφία. Ταξιδεύει αργότερα στο εξωτερικό (Γερμανία, Αυστρία, Γαλλία, Ιταλία), ενώ το 1938, έπειτα από σχετική εισήγηση του καθηγητή Δ. Πικιώνη αποσπάται από το υπουργείο Δημοσίων Έργων, όπου είχει διοριστεί το 1930, στο Πολυτεχνείο. Την ίδια περίοδο ο Εγγονόπουλος θα εγκαινιάσει τη σκηνογραφική του δραστηριότητα. </w:t>
      </w:r>
    </w:p>
    <w:p>
      <w:pPr>
        <w:pStyle w:val="Normal"/>
        <w:spacing w:before="280" w:after="280"/>
        <w:jc w:val="both"/>
        <w:rPr>
          <w:rFonts w:ascii="Comic Sans MS" w:hAnsi="Comic Sans MS" w:cs="Comic Sans MS"/>
          <w:color w:val="000000"/>
        </w:rPr>
      </w:pPr>
      <w:r>
        <w:rPr>
          <w:rFonts w:cs="Comic Sans MS" w:ascii="Comic Sans MS" w:hAnsi="Comic Sans MS"/>
          <w:color w:val="000000"/>
        </w:rPr>
        <w:t>Το 1941 τον βρίσκει να πολεμά στην πρώτη γραμμή του αλβανικού μετώπου, κάτω από άθλιες συνθήκες. Συλλαμβάνεται από τους Γερμανούς και οδηγείται σε στρατόπεδο εργασίας. Καταφέρνει ωστόσο να δραπετεύσει και επιστρέφει έπειτα από τρομακτική ταλαιπωρία. Το 1956 εκλέγεται επιμελητής στην Αρχιτεκτονική Σχολή, στην έδρα Διακοσμητικής καταρχήν, στην έδρα Ιστορίας της Τέχνης, ένα χρόνο αργότερα (1957). Το 1964 θα παραιτηθεί από τη θέση του στο Πολυτεχνείο, έπειτα από την άρνηση προαγωγής που του επεφύλαξαν οι ανώτεροί του, για να επανεκλεγεί, στη βαθμίδα του τακτικού καθηγητή, το 1967. Το 1973 συνταξιοδοτείται και αναγορεύεται ομότιμος καθηγητής του Εθνικού Μετσόβειου Πολυτεχνείου. Ζώντας μοναχικά τα τελευταία χρόνια της ζωής του, αποτραβηγμένος στο σπίτι του, πεθαίνει το 1985 στην Αθήνα, στις 31 Οκτωβρίου από ανακοπή της καρδιάς. Κηδεύεται στο Α' Νεκροταφείο της Αθήνας με δημόσια δαπάνη</w:t>
      </w:r>
    </w:p>
    <w:p>
      <w:pPr>
        <w:pStyle w:val="Normal"/>
        <w:spacing w:before="280" w:after="280"/>
        <w:jc w:val="both"/>
        <w:rPr/>
      </w:pPr>
      <w:r>
        <w:rPr>
          <w:rFonts w:cs="Comic Sans MS" w:ascii="Comic Sans MS" w:hAnsi="Comic Sans MS"/>
          <w:color w:val="000000"/>
        </w:rPr>
        <w:t xml:space="preserve">Η πρώτη εμφάνιση του Εγγονόπουλου στα Γράμματα χρονολογείται στα 1938, όταν δημοσιεύονται ποιήματά του στο περιοδικό Κύκλος του Απόστολου Μελαχρινού. Με προτροπή του ίδιου του Μελαχρινού, και με άφθονη προσωπική εργασία του, εκδίδεται την ίδια χρονιά η πρώτη ποιητική συλλογή του Εγγονόπουλου με τον τίτλο </w:t>
      </w:r>
      <w:r>
        <w:rPr>
          <w:rFonts w:cs="Comic Sans MS" w:ascii="Comic Sans MS" w:hAnsi="Comic Sans MS"/>
          <w:b/>
          <w:bCs/>
        </w:rPr>
        <w:t>Μην ομιλείτε εις τον οδηγόν</w:t>
      </w:r>
      <w:r>
        <w:rPr>
          <w:rFonts w:cs="Comic Sans MS" w:ascii="Comic Sans MS" w:hAnsi="Comic Sans MS"/>
          <w:color w:val="000000"/>
        </w:rPr>
        <w:t xml:space="preserve">. Οι συντηρητικοί Αθηναϊκοί λογοτεχνικοί κύκλοι κυριολεκτικά σκανδαλίζονται από τη γνήσια υπερρεαλιστική φωνή του ποιητή και εγκαινιάζουν μια διαδικασία εξευτελισμού του, φτάνοντας ως την παρωδία των ποιημάτων του, ελλείψει ίσως άλλων, σοβαρότερων, επιχειρημάτων. Βαθιά θιγμένος, όπως ομολογεί ο ίδιος ο ποιητής σε κείμενό του πολύ κατοπινό, του 1965, αλλά προφανώς και πεισματωμένος, εκδίδει την επόμενη κιόλας χρονιά (1939) το δεύτερο ποιητικό βιβλίο του, </w:t>
      </w:r>
      <w:r>
        <w:rPr>
          <w:rFonts w:cs="Comic Sans MS" w:ascii="Comic Sans MS" w:hAnsi="Comic Sans MS"/>
          <w:b/>
          <w:bCs/>
        </w:rPr>
        <w:t>Τα κλειδοκύμβαλα της σιωπής</w:t>
      </w:r>
      <w:r>
        <w:rPr>
          <w:rFonts w:cs="Comic Sans MS" w:ascii="Comic Sans MS" w:hAnsi="Comic Sans MS"/>
          <w:color w:val="000000"/>
        </w:rPr>
        <w:t xml:space="preserve">, το οποίο γνωρίζει ανάλογη υποδοχή. Η υπερρεαλιστική πρόκληση, στην οποία με τον πιο έντιμο τρόπο ανταποκρίθηκε στις δύο αυτές πρώτες συλλογές ο Εγγονόπουλος, αποτέλεσε την πέτρα του σκανδάλου. Τα ποιήματά του θεωρήθηκαν εξεζητημένα, ελιτίστικα παιχνίδια, η βαθιά λυρική τους διάσταση παραγνωρίστηκε εντελώς, ενώ οι τεχνικές και τα τεχνάσματα του ποιητή προβλήθηκαν μέσα από ένα επιθετικό πρίσμα, διογκωμένα και στρεβλά. </w:t>
      </w:r>
    </w:p>
    <w:p>
      <w:pPr>
        <w:pStyle w:val="Normal"/>
        <w:spacing w:before="280" w:after="280"/>
        <w:jc w:val="both"/>
        <w:rPr/>
      </w:pPr>
      <w:r>
        <w:rPr>
          <w:rFonts w:cs="Comic Sans MS" w:ascii="Comic Sans MS" w:hAnsi="Comic Sans MS"/>
          <w:color w:val="000000"/>
        </w:rPr>
        <w:t xml:space="preserve">Η δίνη του πολέμου θα παραμερίσει ισοπεδωτικά σκανδαλοθηρία και ποίηση. Ο Εγγονόπουλος δίνει την προσωπική του μάχη υπό δυσβάστακτες συνθήκες. Την περίοδο 1942 - 1943, με τις μνήμες του πολέμου νωπές, ο Εγγονόπουλος συγγράφει το εκτενές ποίημα του </w:t>
      </w:r>
      <w:r>
        <w:rPr>
          <w:rFonts w:cs="Comic Sans MS" w:ascii="Comic Sans MS" w:hAnsi="Comic Sans MS"/>
          <w:b/>
          <w:bCs/>
        </w:rPr>
        <w:t>Μπολιβάρ</w:t>
      </w:r>
      <w:r>
        <w:rPr>
          <w:rFonts w:cs="Comic Sans MS" w:ascii="Comic Sans MS" w:hAnsi="Comic Sans MS"/>
          <w:color w:val="000000"/>
        </w:rPr>
        <w:t xml:space="preserve">, με το οποίο κατακτά απολύτως δικαιωματικά μια εξέχουσα θέση στην νεότερη λογοτεχνική πραγματικότητα της Ελλάδος. </w:t>
      </w:r>
    </w:p>
    <w:p>
      <w:pPr>
        <w:pStyle w:val="Normal"/>
        <w:spacing w:before="280" w:after="280"/>
        <w:jc w:val="both"/>
        <w:rPr/>
      </w:pPr>
      <w:r>
        <w:rPr>
          <w:rFonts w:cs="Comic Sans MS" w:ascii="Comic Sans MS" w:hAnsi="Comic Sans MS"/>
          <w:color w:val="000000"/>
        </w:rPr>
        <w:t xml:space="preserve">Εμμένοντας στους υπερρεαλιστικούς τρόπους, ο ποιητής μεταχειρίζεται το όνομα και την προσωπικότητα του αγωνιστή της Λατινικής Αμερικής Σίμωνος Μπολιβάρ για να συγγράψει ένα πραγματικό ύμνο στην ανθρώπινη υπόσταση που ξέρει να αγωνίζεται, πέρα από κάθε περιορισμό, έναν ύμνο ελευθερίας, πέρα από ρητορείες και τα συνήθη φληναφήματα, ένα υψηλότατο δείγμα ποιητικής τέχνης, αλλά και μια ειλικρινή κατάθεση μιας ψυχής που ξέρει να συγκινείται και να παραδίδεται με πάθος στη συγκίνησή της. </w:t>
      </w:r>
    </w:p>
    <w:p>
      <w:pPr>
        <w:pStyle w:val="Normal"/>
        <w:spacing w:before="280" w:after="280"/>
        <w:jc w:val="both"/>
        <w:rPr>
          <w:rFonts w:ascii="Comic Sans MS" w:hAnsi="Comic Sans MS" w:cs="Comic Sans MS"/>
          <w:color w:val="000000"/>
        </w:rPr>
      </w:pPr>
      <w:r>
        <w:rPr>
          <w:rFonts w:cs="Comic Sans MS" w:ascii="Comic Sans MS" w:hAnsi="Comic Sans MS"/>
          <w:color w:val="000000"/>
        </w:rPr>
        <w:t xml:space="preserve">Ο Μπολιβάρ θα κυκλοφορήσει καταρχήν σε χειρόγραφη μορφή για να τυπωθεί σε βιβλίο το 1944, το οποίο μάλιστα θα τύχει ευτυχέστερης (και σίγουρα ευγενέστερης) υποδοχής, είτε γιατί το αναγνωστικό κοινό αισθάνεται πλέον πιο εξοικειωμένο με τη νεοτερική ποιητική έκφραση, είτε γιατί θα αναγνωστεί με υπερτονισμένη την εθνική του διάσταση. Πράγματι, η τελευταία αυτή περίπτωση, μιας παρεξηγητικής δηλαδή ανάγνωσης, προβάλλει πιθανότερη, ειδικά αν αναλογιστεί κανείς τον τρόπο διδασκαλίας αποσπασμάτων του συγκεκριμένου ποιήματος στα σχολεία, μέχρι σήμερα. </w:t>
      </w:r>
    </w:p>
    <w:p>
      <w:pPr>
        <w:pStyle w:val="Normal"/>
        <w:spacing w:before="280" w:after="280"/>
        <w:jc w:val="both"/>
        <w:rPr/>
      </w:pPr>
      <w:r>
        <w:rPr>
          <w:rFonts w:cs="Comic Sans MS" w:ascii="Comic Sans MS" w:hAnsi="Comic Sans MS"/>
          <w:color w:val="000000"/>
        </w:rPr>
        <w:t xml:space="preserve">Έχοντας εξασφαλίσει πλέον μια πιο θετική αντιμετώπιση - όχι όμως και την άρση της καχυποψίας - ο Εγγονόπουλος θα εκδώσει το 1946 τη συλλογή </w:t>
      </w:r>
      <w:r>
        <w:rPr>
          <w:rFonts w:cs="Comic Sans MS" w:ascii="Comic Sans MS" w:hAnsi="Comic Sans MS"/>
          <w:b/>
          <w:bCs/>
        </w:rPr>
        <w:t>Η επιστροφή των πουλιών</w:t>
      </w:r>
      <w:r>
        <w:rPr>
          <w:rFonts w:cs="Comic Sans MS" w:ascii="Comic Sans MS" w:hAnsi="Comic Sans MS"/>
          <w:color w:val="000000"/>
        </w:rPr>
        <w:t xml:space="preserve">, το 1948 τη συλλογή </w:t>
      </w:r>
      <w:r>
        <w:rPr>
          <w:rFonts w:cs="Comic Sans MS" w:ascii="Comic Sans MS" w:hAnsi="Comic Sans MS"/>
          <w:b/>
          <w:bCs/>
        </w:rPr>
        <w:t>Έλευσις</w:t>
      </w:r>
      <w:r>
        <w:rPr>
          <w:rFonts w:cs="Comic Sans MS" w:ascii="Comic Sans MS" w:hAnsi="Comic Sans MS"/>
          <w:color w:val="000000"/>
        </w:rPr>
        <w:t xml:space="preserve">, ενώ το 1957 το βιβλίο του </w:t>
      </w:r>
      <w:r>
        <w:rPr>
          <w:rFonts w:cs="Comic Sans MS" w:ascii="Comic Sans MS" w:hAnsi="Comic Sans MS"/>
          <w:b/>
          <w:bCs/>
        </w:rPr>
        <w:t>Εν ανθηρώ Ελληνι Λόγω</w:t>
      </w:r>
      <w:r>
        <w:rPr>
          <w:rFonts w:cs="Comic Sans MS" w:ascii="Comic Sans MS" w:hAnsi="Comic Sans MS"/>
          <w:color w:val="000000"/>
        </w:rPr>
        <w:t xml:space="preserve"> θα αποσπάσει το Α' Κρατικό Βραβείο Ποίησης. Επρόκειτο στην ουσία για μια πράξη συνθηκολόγησης, αναγνώρισης, για μια επισημοποίηση τρόπον τινά της λογοτεχνικής δραστηριότητος του Εγγονόπουλου. Το 1975 θα κυκλοφορήσει το βιβλίο του </w:t>
      </w:r>
      <w:r>
        <w:rPr>
          <w:rFonts w:cs="Comic Sans MS" w:ascii="Comic Sans MS" w:hAnsi="Comic Sans MS"/>
          <w:b/>
          <w:bCs/>
        </w:rPr>
        <w:t>Τρία ποιήματα Και ένας πίνακας</w:t>
      </w:r>
      <w:r>
        <w:rPr>
          <w:rFonts w:cs="Comic Sans MS" w:ascii="Comic Sans MS" w:hAnsi="Comic Sans MS"/>
          <w:color w:val="000000"/>
        </w:rPr>
        <w:t xml:space="preserve">, ενώ όλη η ως τότε παραγωγή του ποιητή θα συγκεντρωθεί σε δύο τόμους το 1977 (Ποιήματα Α, Ποιήματα Β). Την αμέσως επόμενη χρονιά (1958) θα εκδοθεί το βιβλίο του </w:t>
      </w:r>
      <w:r>
        <w:rPr>
          <w:rFonts w:cs="Comic Sans MS" w:ascii="Comic Sans MS" w:hAnsi="Comic Sans MS"/>
          <w:b/>
          <w:bCs/>
        </w:rPr>
        <w:t>Στην Κοιλάδα με τους Ροδώνες</w:t>
      </w:r>
      <w:r>
        <w:rPr>
          <w:rFonts w:cs="Comic Sans MS" w:ascii="Comic Sans MS" w:hAnsi="Comic Sans MS"/>
          <w:color w:val="000000"/>
        </w:rPr>
        <w:t xml:space="preserve">, όπου περιλαμβάνονται, μεταξύ άλλων, μεταφράσεις ξένων ποιητών (Νταν, Λοτρεαμόν, Λόρκα, Μποντλέρ), καθώς και είκοσι πίνακες του Εγγονόπουλου, που θα λάβει για δεύτερη φορά το Κρατικό Βραβείο γι' αυτήν την έκδοση. Άλλο ποιητικό βιβλίο του συγγραφέα δεν θα υπάρξει. Το 1980 θα κυκλοφορήσει το μελέτημά του </w:t>
      </w:r>
      <w:r>
        <w:rPr>
          <w:rFonts w:cs="Comic Sans MS" w:ascii="Comic Sans MS" w:hAnsi="Comic Sans MS"/>
          <w:b/>
          <w:bCs/>
        </w:rPr>
        <w:t>Ο Καραγκιόζης, ένα Ελληνικό Θέατρο σκιών</w:t>
      </w:r>
      <w:r>
        <w:rPr>
          <w:rFonts w:cs="Comic Sans MS" w:ascii="Comic Sans MS" w:hAnsi="Comic Sans MS"/>
          <w:color w:val="000000"/>
        </w:rPr>
        <w:t xml:space="preserve">, ενώ δύο χρόνια μετά το θάνατό του, το 1987, θα συγκεντρωθούν σε μια έκδοση με τον τίτλο </w:t>
      </w:r>
      <w:r>
        <w:rPr>
          <w:rFonts w:cs="Comic Sans MS" w:ascii="Comic Sans MS" w:hAnsi="Comic Sans MS"/>
          <w:b/>
          <w:bCs/>
        </w:rPr>
        <w:t>Πεζά Κείμενα</w:t>
      </w:r>
      <w:r>
        <w:rPr>
          <w:rFonts w:cs="Comic Sans MS" w:ascii="Comic Sans MS" w:hAnsi="Comic Sans MS"/>
          <w:color w:val="000000"/>
        </w:rPr>
        <w:t xml:space="preserve">, ποικίλα σημειώματα, άρθρα κτλ. του ποιητή. Τέλος, το 1993 εκδόθηκε μια σειρά επιστολών του ποιητή προς τη σύζυγό του Λένα, υπό τον γενικό τίτλο </w:t>
      </w:r>
      <w:r>
        <w:rPr>
          <w:rFonts w:cs="Comic Sans MS" w:ascii="Comic Sans MS" w:hAnsi="Comic Sans MS"/>
          <w:b/>
          <w:bCs/>
        </w:rPr>
        <w:t>Και σ' αγαπώ παράφορα</w:t>
      </w:r>
      <w:r>
        <w:rPr>
          <w:rFonts w:cs="Comic Sans MS" w:ascii="Comic Sans MS" w:hAnsi="Comic Sans MS"/>
          <w:color w:val="000000"/>
        </w:rPr>
        <w:t>.</w:t>
      </w:r>
    </w:p>
    <w:p>
      <w:pPr>
        <w:pStyle w:val="Normal"/>
        <w:spacing w:before="280" w:after="280"/>
        <w:jc w:val="both"/>
        <w:rPr>
          <w:rFonts w:ascii="Comic Sans MS" w:hAnsi="Comic Sans MS" w:cs="Comic Sans MS"/>
          <w:color w:val="000000"/>
        </w:rPr>
      </w:pPr>
      <w:r>
        <w:rPr>
          <w:rFonts w:cs="Comic Sans MS" w:ascii="Comic Sans MS" w:hAnsi="Comic Sans MS"/>
          <w:color w:val="000000"/>
        </w:rPr>
        <w:t xml:space="preserve">Ο Νίκος Εγγονόπουλος αποτέλεσε μια από τις πιο ιδιόρρυθμες, αλλά και τις πιο έντιμες περιπτώσεις στην νεότερη καλλιτεχνική πραγματικότητα. Σύμφωνα με δήλωσή του, αισθανόταν περισσότερο ζωγράφος παρά ποιητής και ως εκ τούτου λίγο τον ενδιέφερε να δει τυπωμένα τα ποιήματά του. Πράγματι, η προσφορά του στην ζωγραφική υπήρξε εξίσου σημαντική με την αντίστοιχη ποιητική. Παρουσιάζοντας την πρώτη του ατομική έκθεση το 1939, ο Εγγονόπουλος εγκαινίασε μια ριζοσπαστική πορεία στην ελληνική ζωγραφική. Αντλώντας τα υλικά του από ποικίλους χώρους (μυθολογία, δημοτική παράδοση, σύγχρονη ευρωπαϊκή ζωγραφική) τα έντυσε με μία απολύτως προσωπική υπερρεαλιστική τεχνική, που απέδωσε έργα σφραγισμένα με προσωπικό ύφος απολύτως μοναδικά. Τις ίδιες αισθητικές αντιλήψεις ακολούθησε και στο σκηνογραφικό και ενδυματολογικό έργο του. Η παρουσία του σε ομαδικές εκθέσεις τόσο στην Ελλάδα όσο και στο εξωτερικό υπήρξε αδιάλειπτη. </w:t>
      </w:r>
    </w:p>
    <w:p>
      <w:pPr>
        <w:pStyle w:val="Normal"/>
        <w:spacing w:before="280" w:after="280"/>
        <w:jc w:val="both"/>
        <w:rPr>
          <w:rFonts w:ascii="Comic Sans MS" w:hAnsi="Comic Sans MS" w:cs="Comic Sans MS"/>
          <w:color w:val="000000"/>
        </w:rPr>
      </w:pPr>
      <w:r>
        <w:rPr>
          <w:rFonts w:cs="Comic Sans MS" w:ascii="Comic Sans MS" w:hAnsi="Comic Sans MS"/>
          <w:color w:val="000000"/>
        </w:rPr>
        <w:t xml:space="preserve">Παρόλα αυτά, στο ευρύτερο κοινό (το οποίο τελικά κατέκτησε) αυτό που απομένει είναι κυρίως η ποίησή του. Ο Εγγονόπουλος, με την εντιμότητα, το ήθος, την απεριόριστη θέρμη του και την σπάνια μόρφωσή του, κατάφερε να δώσει το Ελληνικό πρόσωπο του Υπερρεαλισμού. Το γεγονός τον καθιστά τον πιο σημαντικό και πιο γνήσιο εκπρόσωπο του επαναστατικού αυτού καλλιτεχνικού κινήματος στην Ελλάδα, μαζί με τον ομότεχνό του Ανδρέα Εμπειρίκο. </w:t>
      </w:r>
    </w:p>
    <w:p>
      <w:pPr>
        <w:pStyle w:val="Normal"/>
        <w:spacing w:before="280" w:after="280"/>
        <w:jc w:val="both"/>
        <w:rPr>
          <w:rFonts w:ascii="Comic Sans MS" w:hAnsi="Comic Sans MS" w:cs="Comic Sans MS"/>
          <w:b/>
          <w:b/>
        </w:rPr>
      </w:pPr>
      <w:r>
        <w:rPr>
          <w:rFonts w:cs="Comic Sans MS" w:ascii="Comic Sans MS" w:hAnsi="Comic Sans MS"/>
          <w:b/>
          <w:bCs/>
        </w:rPr>
        <w:t>Νέα περί του θανάτου του Ισπανού ποιητή Φεντερίκο Γκαρθία Λόρκα</w:t>
      </w:r>
    </w:p>
    <w:p>
      <w:pPr>
        <w:pStyle w:val="Normal"/>
        <w:spacing w:before="280" w:after="280"/>
        <w:rPr>
          <w:rFonts w:ascii="Comic Sans MS" w:hAnsi="Comic Sans MS" w:cs="Comic Sans MS"/>
          <w:color w:val="000000"/>
        </w:rPr>
      </w:pPr>
      <w:r>
        <w:rPr>
          <w:rFonts w:cs="Comic Sans MS" w:ascii="Comic Sans MS" w:hAnsi="Comic Sans MS"/>
          <w:color w:val="000000"/>
        </w:rPr>
        <w:t>Η τέχνη κι η ποίηση δεν μας βοηθούν να ζήσουμε:</w:t>
        <w:br/>
        <w:t xml:space="preserve">η τέχνη και η ποίησις μας βοηθούνε </w:t>
        <w:br/>
        <w:t>να πεθάνουμε</w:t>
        <w:br/>
        <w:br/>
        <w:t>περιφρόνησις απόλυτη</w:t>
        <w:br/>
        <w:t>αρμόζει</w:t>
        <w:br/>
        <w:t>σ' όλους αυτούς τους θόρυβους</w:t>
        <w:br/>
        <w:t>τις έρευνες</w:t>
        <w:br/>
        <w:t>τα σχόλια επί σχολίων</w:t>
        <w:br/>
        <w:t>που κάθε τόσο ξεφουρνίζουν</w:t>
        <w:br/>
        <w:t>αργόσχολοι και ματαιόδοξοι γραφιάδες</w:t>
        <w:br/>
        <w:t>γύρω από τις μυστηριώδικες κι αισχρές συνθήκες</w:t>
        <w:br/>
        <w:t>της εκτελέσεως του κακορίζικου του Λόρκα</w:t>
        <w:br/>
        <w:t>υπό των φασιστών</w:t>
        <w:br/>
        <w:br/>
        <w:t>μα επί τέλους! πια ο καθείς γνωρίζει πως</w:t>
        <w:br/>
        <w:t>από καιρό τώρα</w:t>
        <w:br/>
        <w:t xml:space="preserve">-και προ παντός στα χρόνια τα δικά μας τα σακάτικα- </w:t>
        <w:br/>
        <w:t>είθισται</w:t>
        <w:br/>
        <w:t>να δολοφονούν</w:t>
        <w:br/>
        <w:t>τους ποιητάς</w:t>
      </w:r>
    </w:p>
    <w:p>
      <w:pPr>
        <w:pStyle w:val="Normal"/>
        <w:spacing w:before="280" w:after="280"/>
        <w:rPr>
          <w:rFonts w:ascii="Comic Sans MS" w:hAnsi="Comic Sans MS" w:cs="Comic Sans MS"/>
          <w:color w:val="000000"/>
        </w:rPr>
      </w:pPr>
      <w:r>
        <w:rPr>
          <w:rFonts w:cs="Comic Sans MS" w:ascii="Comic Sans MS" w:hAnsi="Comic Sans MS"/>
          <w:color w:val="000000"/>
        </w:rPr>
      </w:r>
    </w:p>
    <w:p>
      <w:pPr>
        <w:pStyle w:val="Normal"/>
        <w:ind w:left="2880" w:firstLine="720"/>
        <w:jc w:val="both"/>
        <w:rPr>
          <w:rFonts w:ascii="Comic Sans MS" w:hAnsi="Comic Sans MS" w:cs="Comic Sans MS"/>
          <w:b/>
          <w:b/>
          <w:color w:val="000000"/>
        </w:rPr>
      </w:pPr>
      <w:r>
        <w:rPr>
          <w:rFonts w:cs="Comic Sans MS" w:ascii="Comic Sans MS" w:hAnsi="Comic Sans MS"/>
          <w:b/>
          <w:color w:val="000000"/>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GB"/>
        </w:rPr>
      </w:pPr>
      <w:r>
        <w:rPr>
          <w:rFonts w:cs="PFAkzidenz-Regular" w:ascii="Comic Sans MS" w:hAnsi="Comic Sans MS"/>
          <w:b/>
          <w:color w:val="000000"/>
          <w:lang w:val="en-GB"/>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48:00Z</dcterms:created>
  <dc:creator>festival</dc:creator>
  <dc:description/>
  <cp:keywords/>
  <dc:language>en-US</dc:language>
  <cp:lastModifiedBy>aa</cp:lastModifiedBy>
  <cp:lastPrinted>2007-04-17T13:43:00Z</cp:lastPrinted>
  <dcterms:modified xsi:type="dcterms:W3CDTF">2007-09-20T08:48:00Z</dcterms:modified>
  <cp:revision>2</cp:revision>
  <dc:subject/>
  <dc:title> </dc:title>
</cp:coreProperties>
</file>